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Job #4113 – USBL ROV Positioning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win Ridges area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3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Biomedical  Specimen  collection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3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 Dive #5 &amp; #6 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 xml:space="preserve">The following biomedical research collection sites were taken while positioning the Innovator  ROV.    The area we are in is called Twin Ridges area by the scientists and is in AP #979.  These locations are considered field ties and are subject to further review by C&amp;C technologies.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>Research Sites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TR #1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3206681.29 m     </w:t>
        <w:tab/>
        <w:tab/>
        <w:t>Easting</w:t>
        <w:tab/>
        <w:t xml:space="preserve"> 659720.91 m</w:t>
      </w:r>
    </w:p>
    <w:p>
      <w:pPr>
        <w:pStyle w:val="Heading6"/>
        <w:rPr>
          <w:sz w:val="32"/>
        </w:rPr>
      </w:pPr>
      <w:r>
        <w:rPr>
          <w:b w:val="false"/>
          <w:bCs w:val="false"/>
        </w:rPr>
        <w:t>Latitude:</w:t>
        <w:tab/>
        <w:tab/>
        <w:t>N  28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58.6940”</w:t>
        <w:tab/>
        <w:tab/>
        <w:t>Longitude:</w:t>
        <w:tab/>
        <w:t>W  85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21.6370”    </w:t>
      </w:r>
    </w:p>
    <w:p>
      <w:pPr>
        <w:pStyle w:val="Heading5"/>
        <w:rPr/>
      </w:pPr>
      <w:r>
        <w:rPr/>
        <w:t xml:space="preserve">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TR #2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3207164.63 m     </w:t>
        <w:tab/>
        <w:tab/>
        <w:t>Easting</w:t>
        <w:tab/>
        <w:t xml:space="preserve"> 659140.85 m</w:t>
      </w:r>
    </w:p>
    <w:p>
      <w:pPr>
        <w:pStyle w:val="Heading1"/>
        <w:ind w:left="0" w:hanging="0"/>
        <w:rPr/>
      </w:pPr>
      <w:r>
        <w:rPr/>
        <w:t>Latitude:</w:t>
        <w:tab/>
        <w:tab/>
        <w:t>N  28</w:t>
      </w:r>
      <w:r>
        <w:rPr>
          <w:rFonts w:eastAsia="Symbol" w:cs="Symbol" w:ascii="Symbol" w:hAnsi="Symbol"/>
        </w:rPr>
        <w:t></w:t>
      </w:r>
      <w:r>
        <w:rPr/>
        <w:t xml:space="preserve">  58.9600”</w:t>
        <w:tab/>
        <w:tab/>
        <w:t>Longitude:</w:t>
        <w:tab/>
        <w:t>W  85</w:t>
      </w:r>
      <w:r>
        <w:rPr>
          <w:rFonts w:eastAsia="Symbol" w:cs="Symbol" w:ascii="Symbol" w:hAnsi="Symbol"/>
        </w:rPr>
        <w:t></w:t>
      </w:r>
      <w:r>
        <w:rPr/>
        <w:t xml:space="preserve">  21.9900”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TR #3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3207594.14 m     </w:t>
        <w:tab/>
        <w:tab/>
        <w:t>Easting</w:t>
        <w:tab/>
        <w:t xml:space="preserve"> 659475.99 m</w:t>
      </w:r>
    </w:p>
    <w:p>
      <w:pPr>
        <w:pStyle w:val="TextBody"/>
        <w:ind w:left="0" w:hanging="0"/>
        <w:jc w:val="both"/>
        <w:rPr>
          <w:rFonts w:ascii="Arial" w:hAnsi="Arial" w:cs="Arial"/>
          <w:sz w:val="28"/>
        </w:rPr>
      </w:pPr>
      <w:r>
        <w:rPr>
          <w:sz w:val="28"/>
        </w:rPr>
        <w:t>Latitude:</w:t>
        <w:tab/>
        <w:tab/>
        <w:t>N  2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59.1900”</w:t>
        <w:tab/>
        <w:tab/>
        <w:t>Longitude:</w:t>
        <w:tab/>
        <w:t>W  8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21.7800”    </w:t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sz w:val="28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398469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2:35:00Z</dcterms:created>
  <dc:creator>P3-75</dc:creator>
  <dc:description/>
  <dc:language>en-US</dc:language>
  <cp:lastModifiedBy>End User</cp:lastModifiedBy>
  <cp:lastPrinted>2003-09-17T00:34:00Z</cp:lastPrinted>
  <dcterms:modified xsi:type="dcterms:W3CDTF">2003-09-19T02:35:00Z</dcterms:modified>
  <cp:revision>2</cp:revision>
  <dc:subject/>
  <dc:title> </dc:title>
</cp:coreProperties>
</file>